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color w:val="FF0000"/>
        </w:rPr>
        <w:t>DRAFT:</w:t>
      </w:r>
      <w:r>
        <w:rPr>
          <w:b/>
        </w:rPr>
        <w:t xml:space="preserve">  &lt;”READ ME 3”&gt; FILE </w:t>
      </w:r>
      <w:r>
        <w:rPr/>
        <w:t>(Originally submitted as a standalone ORI Newsletter Article; this content is also present in comments from the &lt;“READ ME 2”&gt;)</w:t>
      </w:r>
    </w:p>
    <w:p>
      <w:pPr>
        <w:pStyle w:val="NormalWeb"/>
        <w:jc w:val="center"/>
        <w:rPr>
          <w:b/>
          <w:b/>
        </w:rPr>
      </w:pPr>
      <w:r>
        <w:rPr>
          <w:b/>
        </w:rPr>
        <w:t>FORENSIC TIPS: Wading Through Image Evidence</w:t>
      </w:r>
    </w:p>
    <w:p>
      <w:pPr>
        <w:pStyle w:val="NormalWeb"/>
        <w:jc w:val="center"/>
        <w:rPr/>
      </w:pPr>
      <w:r>
        <w:rPr/>
        <w:t>John Krueger, Ph.D., Scientist-Investigator, DIO, ORI</w:t>
      </w:r>
    </w:p>
    <w:p>
      <w:pPr>
        <w:pStyle w:val="Normal"/>
        <w:autoSpaceDE w:val="false"/>
        <w:rPr/>
      </w:pPr>
      <w:r>
        <w:rPr/>
      </w:r>
    </w:p>
    <w:p>
      <w:pPr>
        <w:pStyle w:val="Normal"/>
        <w:autoSpaceDE w:val="false"/>
        <w:rPr/>
      </w:pPr>
      <w:r>
        <w:rPr>
          <w:b/>
        </w:rPr>
        <w:t>Finding the “Needle in the Haystack”</w:t>
      </w:r>
      <w:r>
        <w:rPr/>
        <w:t>:</w:t>
      </w:r>
    </w:p>
    <w:p>
      <w:pPr>
        <w:pStyle w:val="Normal"/>
        <w:autoSpaceDE w:val="false"/>
        <w:rPr/>
      </w:pPr>
      <w:r>
        <w:rPr/>
      </w:r>
    </w:p>
    <w:p>
      <w:pPr>
        <w:pStyle w:val="Normal"/>
        <w:autoSpaceDE w:val="false"/>
        <w:rPr/>
      </w:pPr>
      <w:r>
        <w:rPr/>
        <w:t>One of the more daunting tasks facing institutions is searching for specific items of evidence in large volumes of image evidence, which as an example in one case involved more that 33 CDs of image files.  However, looking at large volumes of Image evidence does not have to be mind-numbing and tedious.  Are there useful strategies for finding the proverbial “needle in the hay stack”?</w:t>
      </w:r>
    </w:p>
    <w:p>
      <w:pPr>
        <w:pStyle w:val="Normal"/>
        <w:autoSpaceDE w:val="false"/>
        <w:rPr/>
      </w:pPr>
      <w:r>
        <w:rPr/>
      </w:r>
    </w:p>
    <w:p>
      <w:pPr>
        <w:pStyle w:val="Normal"/>
        <w:autoSpaceDE w:val="false"/>
        <w:rPr/>
      </w:pPr>
      <w:r>
        <w:rPr/>
        <w:t xml:space="preserve">In such a situation, the use of an image-based “directory” software such as Adobe Bridge, which is freely bundled with Adobe Photoshop (or Photoshop Elements), can facilitate the visual identification of relevant images.   (Other programs with image-based “directories” such as Apple Aperture or Adobe LightRoom should probably work in much the same fashion.)  Since images do not have to be opened, they can be visually inspected rapidly and at good resolution; images can be grouped together, either manually or automatically by their properties, such as key words, dimensions, dates, ratings, file type, etc.  </w:t>
      </w:r>
    </w:p>
    <w:p>
      <w:pPr>
        <w:pStyle w:val="Normal"/>
        <w:autoSpaceDE w:val="false"/>
        <w:rPr/>
      </w:pPr>
      <w:r>
        <w:rPr/>
      </w:r>
    </w:p>
    <w:p>
      <w:pPr>
        <w:pStyle w:val="Normal"/>
        <w:autoSpaceDE w:val="false"/>
        <w:rPr/>
      </w:pPr>
      <w:r>
        <w:rPr>
          <w:u w:val="single"/>
        </w:rPr>
        <w:t>Specific Object Search</w:t>
      </w:r>
      <w:r>
        <w:rPr/>
        <w:t xml:space="preserve">:  Search for a specific feature, such as an unusual set of bands in a Western blot, can be facilitated by enlarging the thumbnail of an image, selecting it to keep the enlarged image in the Preview panel, and then scrolling through the other enlarged thumbnails in the Content panel to look for similarities.  Images with common features can be assigned a common “rating” that can group them together in the directory with subsequent sorting.  </w:t>
      </w:r>
    </w:p>
    <w:p>
      <w:pPr>
        <w:pStyle w:val="Normal"/>
        <w:autoSpaceDE w:val="false"/>
        <w:rPr/>
      </w:pPr>
      <w:r>
        <w:rPr/>
      </w:r>
    </w:p>
    <w:p>
      <w:pPr>
        <w:pStyle w:val="Normal"/>
        <w:autoSpaceDE w:val="false"/>
        <w:rPr/>
      </w:pPr>
      <w:r>
        <w:rPr>
          <w:u w:val="single"/>
        </w:rPr>
        <w:t>Comparing Differences</w:t>
      </w:r>
      <w:r>
        <w:rPr/>
        <w:t>:  More useful still is the fact that once two images of interest are identified this approach facilitates comparison for difference.  A manipulation isolated to one image can easily be detected by alternatively selecting the adjacent thumbnails, so that each respective image will be displayed rapidly at large resolution in the Preview panel.  A small difference between two images is easily detected, and co-alignment of objects in microscopic images is an indication the different images may have been derived from only one observation.   At this point each image can then be inspected with more detail using the features in ORI’s Forensic tools, to ask if one shows visual evidence of tampering, or to test the similarity directly.</w:t>
      </w:r>
    </w:p>
    <w:p>
      <w:pPr>
        <w:pStyle w:val="Normal"/>
        <w:autoSpaceDE w:val="false"/>
        <w:rPr/>
      </w:pPr>
      <w:r>
        <w:rPr/>
      </w:r>
    </w:p>
    <w:p>
      <w:pPr>
        <w:pStyle w:val="Normal"/>
        <w:autoSpaceDE w:val="false"/>
        <w:rPr/>
      </w:pPr>
      <w:r>
        <w:rPr>
          <w:u w:val="single"/>
        </w:rPr>
        <w:t>Assembling a Library of Possible “Source” Images</w:t>
      </w:r>
      <w:r>
        <w:rPr/>
        <w:t xml:space="preserve">:  Bridge can be used to inspect all images that have been automatically extracted from some PDF documents, such as publications and newer grant applications, using the “Export All Images” feature in Adobe Acrobat Pro.  The extracted images will automatically be saved with the source name and page number. Images from separate documents can be collected into a common folder.   Thus, two images of the </w:t>
      </w:r>
      <w:r>
        <w:rPr>
          <w:i/>
        </w:rPr>
        <w:t>same</w:t>
      </w:r>
      <w:r>
        <w:rPr/>
        <w:t xml:space="preserve"> result that had been automatically labeled as appearing one figure panel on the same page may be an alert to the possible compositing (splicing) of image data.  Alternatively, sorting the Bridge directory by “dimensions,” by “modification date,” or by “rating” as examples, may place two images of the same blot together that are associated with different figures in the same paper, or as results that had been extracted automatically from different documents (and/or possibly studies). </w:t>
      </w:r>
    </w:p>
    <w:p>
      <w:pPr>
        <w:pStyle w:val="Normal"/>
        <w:autoSpaceDE w:val="false"/>
        <w:rPr/>
      </w:pPr>
      <w:r>
        <w:rPr/>
      </w:r>
    </w:p>
    <w:p>
      <w:pPr>
        <w:pStyle w:val="Normal"/>
        <w:autoSpaceDE w:val="false"/>
        <w:rPr/>
      </w:pPr>
      <w:r>
        <w:rPr>
          <w:u w:val="single"/>
        </w:rPr>
        <w:t>Documentation</w:t>
      </w:r>
      <w:r>
        <w:rPr/>
        <w:t>:  The results of various strategies for sorting the directory in Bridge can be easily documented as evidence by going to Output Window options, adjusting to a suitable format in the Layout Options, and saving the Output Panel as a pdf.</w:t>
      </w:r>
    </w:p>
    <w:p>
      <w:pPr>
        <w:pStyle w:val="Normal"/>
        <w:autoSpaceDE w:val="false"/>
        <w:rPr/>
      </w:pPr>
      <w:r>
        <w:rPr/>
      </w:r>
    </w:p>
    <w:p>
      <w:pPr>
        <w:pStyle w:val="Normal"/>
        <w:autoSpaceDE w:val="false"/>
        <w:rPr/>
      </w:pPr>
      <w:r>
        <w:rPr>
          <w:b/>
        </w:rPr>
        <w:t>OnLine DIO Technical Support to Institutions:</w:t>
      </w:r>
    </w:p>
    <w:p>
      <w:pPr>
        <w:pStyle w:val="Normal"/>
        <w:autoSpaceDE w:val="false"/>
        <w:rPr>
          <w:b/>
          <w:b/>
        </w:rPr>
      </w:pPr>
      <w:r>
        <w:rPr>
          <w:b/>
        </w:rPr>
      </w:r>
    </w:p>
    <w:p>
      <w:pPr>
        <w:pStyle w:val="Normal"/>
        <w:autoSpaceDE w:val="false"/>
        <w:rPr/>
      </w:pPr>
      <w:r>
        <w:rPr/>
        <w:t xml:space="preserve">It is not widely appreciated that depending on the initial conditions of image file transfer and the protocol for file conversion, a remarkable degree of recoverable image evidence may reside hidden in free-standing documents created in various programs.  These programs are commonly used in research reporting, for example, MS Word documents, MS PowerPoint Presentations (-.ppt), Adobe Acrobat (-.pdf) files, and Adobe Illustrator (-.ai) files.  In DIO’s experience, these documents including the online version of a prepublication “final” manuscripts and or supplemental supporting material often appended to a publication, should be fully examined for information and additional image content that might not be apparent with a superficial inspection.  </w:t>
      </w:r>
    </w:p>
    <w:p>
      <w:pPr>
        <w:pStyle w:val="Normal"/>
        <w:autoSpaceDE w:val="false"/>
        <w:rPr/>
      </w:pPr>
      <w:r>
        <w:rPr/>
      </w:r>
    </w:p>
    <w:p>
      <w:pPr>
        <w:pStyle w:val="Normal"/>
        <w:autoSpaceDE w:val="false"/>
        <w:rPr/>
      </w:pPr>
      <w:r>
        <w:rPr/>
        <w:t xml:space="preserve">DIO can share its experience in file recovery with institutions upon specific request. Technical advice can be provided directly to the institutional official (RIO) or to faculty committees that are conducting an inquiry or an investigation, in order to promote the collection and identification evidence and to foster more thorough fact-finding.  DIO can share that technical knowledge as RRTA with institutions via video conferencing using Go-To-Meeting.  The teleconference can be held in a secure manner, and it permits sharing of computer desktops between DIO investigator and the Institution, and the attendees can participate from their individual offices.  The ability to share advice that is technical in nature is particularly useful when the investigative questions involve examination of questioned images.  </w:t>
      </w:r>
    </w:p>
    <w:p>
      <w:pPr>
        <w:pStyle w:val="Normal"/>
        <w:autoSpaceDE w:val="false"/>
        <w:rPr/>
      </w:pPr>
      <w:r>
        <w:rPr/>
      </w:r>
    </w:p>
    <w:p>
      <w:pPr>
        <w:pStyle w:val="Normal"/>
        <w:autoSpaceDE w:val="false"/>
        <w:rPr/>
      </w:pPr>
      <w:r>
        <w:rPr/>
        <w:t xml:space="preserve">In the past, DIO has video-conferenced with committees to illustrate use of ORI’s Forensic Tools for image analysis or for Photoshop routines, but the demonstration of DIO’s Statistical software to conduct digit analysis of questioned numerical data would also be feasible.  DIO can view the committee’s application of forensic tools to the evidence in their case, in which case DIO may point out about certain interesting features that are revealed.  However, and importantly, in all cases, DIO will not conduct an analysis nor draw conclusions for the institutions over matters for which DIO ultimately will have subsequent oversight responsibility.  </w:t>
      </w:r>
      <w:r>
        <w:rPr>
          <w:color w:val="FF0000"/>
        </w:rPr>
        <w:t xml:space="preserve">For completeness, any ORI technical advice/assistance that ORI provides in a specific case would be in the investigational record of the investigation, and thus be accessible to the respondent. </w:t>
      </w:r>
    </w:p>
    <w:p>
      <w:pPr>
        <w:pStyle w:val="Normal"/>
        <w:autoSpaceDE w:val="false"/>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eastAsia="ja-JP"/>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26:00Z</dcterms:created>
  <dc:creator>John Krueger</dc:creator>
  <dc:description/>
  <cp:keywords/>
  <dc:language>en-US</dc:language>
  <cp:lastModifiedBy>John Krueger</cp:lastModifiedBy>
  <cp:lastPrinted>2012-03-05T11:19:00Z</cp:lastPrinted>
  <dcterms:modified xsi:type="dcterms:W3CDTF">2012-03-05T16:21:00Z</dcterms:modified>
  <cp:revision>5</cp:revision>
  <dc:subject/>
  <dc:title>ORI’s  FORENSIC ACTIONS (August 20, 2009)</dc:title>
</cp:coreProperties>
</file>